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1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jąc na uwadze zbliżający się termin centralizacji rozliczeń ceł i podatków obsługiwanych przez Służbę Celną (jedno okienko rozliczeniowe) oraz jednoczesne wygaszenie Systemu Rozliczeń Celno-Podatkowych i Finansowo-Księgowego ZEFIR i uruchomienie Zintegrowanego Systemu Poboru Należności i Rozrachunków z UE i Budżetem ZEFIR2, Ministerstwo Finansów przedstawia poniżej informację dotyczącą wpływu przedmiotowej zmiany na obsługę zgłoszeń importowych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e względu na ilość migrowanych danych zakłada się, że proces migracji danych z systemu ZEFIR do systemu ZEFIR2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rozpocznie się o godz. 24.00 dnia 30.09.2015r. a zakończy o godz. 7.00 dnia 7.10.2015r.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 tym czasie żadne operacje nie będą mogły być rejestrowane ani w systemie wygaszanym, ani w systemie uruchamianym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Uruchomienie systemu ZEFIR2 pociąga za sobą także pełne wdrożenie systemu OSOZ2 (dotychczas system ten został uruchomiony wyłącznie w zakresie obsługi zabezpieczeń tranzytowych). Ze względu na występujące powiązania w okresie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d godz. 15.00 dnia 01.10.2015r. do godz. 20.00 dnia 02.10.2015r.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  <w:lang w:eastAsia="pl-PL"/>
              </w:rPr>
              <w:t>nie będzie dostępna usługa przywracania salda w zabezpieczeniach dotyczących importu w systemie OSOZ. W tym czasie dostępna będzie tylko usługa obciążania zabezpieczenia w OSOZ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. W związku z tym zwracamy się do Państwa z prośbą o zwiększenie, na czas niedostępności usługi przywracania salda, sald zabezpieczeń generalnych niezbędnych do obsługi planowanego przez Państwa w tym okresie importu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 kolei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d godz. 20.00 dnia 02.10.2015r. do godz. 20.00 dnia 03.10.2015r.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czyli przez 24h, nie będą dostępne usługi obsługi gwarancji oraz automatycznego obciążania i zwalniania zabezpieczeń (także tranzytowych) z uwagi na niedostępność systemu OSOZ/OSOZ2. W związku z tym zwolnienie towaru do procedury w ww. okresie będzie możliwe tylko na podstawie: przedstawienia papierowego potwierdzenia przelewu albo dokonania wpłaty gotówkowej w kasie Oddziału Celnego albo zarachowania zabezpieczenia jednorazoweg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łużba Celna podjęła działania mające na celu zminimalizowanie wpływu wyżej opisanych niedostępności systemów na płynność obsługi zgłoszeń przywozowych składanych do systemu CELIN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mniej, mając na uwadze skalę przedsięwzięcia związanego z uruchomieniem systemu ZEFIR2, nie można wykluczyć, że będzie ono miało wpływ na płynność obsługi obrotu towarowego na kierunku przywozowym. Dotyczy to zgłoszeń celnych, których złożenie pociąga za sobą obowiązek zapłaty/zabezpieczenia należności celnych – w pozostałych przypadkach nie przewidujemy żadnych utrudnień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latego prosimy Państwa o uwzględnienie tego w swoich planach dotyczących odpraw importowych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zyjęte przez nas procedury zakładają, że jeżeli zgłaszający korzysta z usługi automatycznego obciążenia i zwolnienia zabezpieczenia w OSOZ/OSOZ2, to - poza okresem niedostępności OSOZ/OSOZ2 - przeprowadzana migracja systemu ZEFIR nie powinna wpłynąć na czas, w jakim generowane są w systemie CELINA komunikaty POD/PZC. Tym samym w przypadku wykorzystania OSOZ/OSOZ2 nie powinny występować opóźnienia przy zwolnieniu towaru do procedury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eżeli zgłaszający skorzysta z usługi OSOZ2 i będzie chciał zwolnić zabezpieczenie w okresie od dnia 03.10.2015r. do dnia 06.10.2015r. to operacja zwalniania w OSOZ2 będzie musiała być wykonana manualnie. Wiązać się to będzie z koniecznością przesłania do organu celnego drogą elektroniczną informacji o potrzebie przywrócenia salda na podstawie dokonanej wpłaty z podaniem: nr rachunku bankowego, na jaki dokonano wpłaty, daty wpłaty, kwoty wpłaty, numeru dokumentu (OGL), którego wpłata dotyczy oraz numeru obciążonego zabezpieczenia generalnego (nr GRN). W tym celu zostanie uruchomiona dedykowana skrzynka odbiorcza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info.GRN@kra.mofnet.gov.pl</w:t>
              </w:r>
            </w:hyperlink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, na którą należy wysłać e-mail zawierający wszystkie niezbędne informacje. Przykładowa treść poniżej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ind w:left="317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)</w:t>
              <w:tab/>
              <w:t>w przypadku wpłaty do jednego zgłosz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„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W dniu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XXX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firma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XXX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dokonała wpłaty w wysokości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XXX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na rachunek bankowy Izby Celnej w Krakowie nr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XXX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Wpłata dotyczy zgłoszenia celnego nr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XXX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na kwotę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XXX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– nr GR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Na podstawie w/w wpłaty proszę o przywrócenie w OSOZ2 salda zabezpieczenia o w/w nr GR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Jednocześnie potwierdzam, że przedmiotowa wpłata została dokonana w terminie, o którym mowa w art. 222 WKC tj. w ciągu 10 dni od dnia powiadomienia o kwocie należności.”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ind w:left="317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)</w:t>
              <w:tab/>
              <w:t xml:space="preserve">w przypadku wpłaty do wielu zgłoszeń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Uwaga!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Do przesyłanego e-mail należy również dołączyć specyfikację wpłaty, która także powinna zostać uzupełniona o nr GR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„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W dniu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XXX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firma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XXX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dokonała wpłaty w wysokości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XXX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na rachunek bankowy Izby Celnej w Krakowie nr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XXX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Wpłata dotyczy zgłoszeń celnych wymienionych w załączonej specyfikacji, która została uzupełniona o nr GR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Na podstawie w/w wpłaty proszę o przywrócenie w OSOZ2 sald zabezpieczeń o nr GRN wskazanych w specyfikacj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Jednocześnie potwierdzam, że przedmiotowa wpłata została dokonana w terminie, o którym mowa w art. 222 WKC tj. w ciągu 10 dni od dnia powiadomienia o kwocie należności.”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 okresie od dnia 03.10.2015r. do dnia 06.10.2015r. zwalnianie zabezpieczeń w OSOZ2 będzie możliwe tylko w sposób opisany powyżej i tylko na podstawie wpłat pokrywających w pełni należności wyliczone w poszczególnych zgłoszeniach. W powyższym okresie saldo nie będzie przywracane na podstawie przelewów częściowych czyli niepokrywających w całości należności wynikających ze zgłoszeń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osimy także o Państwa wyrozumiałość w trakcie realizacji procedury, bowiem z oczywistych względów manualne przywrócenie salda będzie trwało nieco dłużej niż obsługa w pełni automatyczna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eżeli zgłaszający nie skorzysta z usługi z OSOZ/OSOZ2, to konieczne będzie uruchomienie procedury awaryjnej na styku CELINA i ZEFIR2, a czynności pomiędzy tymi systemami, związane z potwierdzeniem zapłaty/zabezpieczenia należności, będą miały w dużej mierze charakter manualnej i papierowej wymiany dokumentów pomiędzy komórkami obsługującymi płatności a funkcjonariuszem celnym dokonującym zwolnienia towaru w systemie CELINA, co w znaczący sposób może wydłużyć czas odprawy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 uruchomieniu w dniu 3 października systemu OSOZ2 usługa w zakresie odpytywania o saldo i zmianę kodu dostępu, realizowana będzie na zasadach analogicznych jak obecnie w tranzycie. Wiąże się to z koniecznością dopełnienia niezbędnych formalności rejestracyjnych na portalu PUESC – nowe zasady opisane zostały w dedykowanym dla tranzytu Newsletterze nr Z/42/2015, przesłanym do Państwa w dniu 30.07.2015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ak z powyższego wynika największe zakłócenia w płynności obrotu będą występować w okresie niedostępności OSOZ/OSOZ2 tj. od godz. 20.00 dnia 02.10.2015r. do godz. 20.00 dnia 03.10.2015r. - wtedy bowiem wystąpi całkowity brak możliwości automatycznego obciążenia i zwolnienia zabezpieczenia i w tym okresie prosimy Państwa o ograniczenie odpraw tylko do sytuacji absolutnie niezbędnych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ając na uwadze, że niedostępności systemów finansowo – księgowych przypadają na okres składania zgłoszeń uzupełniających w procedurze uproszczonej w miejscu,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pl-PL"/>
              </w:rPr>
              <w:t>Ministerstwo Finansów uznało, że spełnione zostały przesłanki określone w  art. 219 WKC i postanowiło przesunąć datę księgowania należności celnych przypadających ze zgłoszeń celnych uzupełniających, z uwzględnieniem zasad księgowania określonych w art. 218 WKC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I tak, ze względu na opisane utrudnienie związane z procesem migracji do systemów: ZEFIR 2 i OSOZ2, wyjątkowo w październiku nastąpi późniejsze zaksięgowanie należności celnych ze zgłoszeń celnych uzupełniających składanych w procedurze uproszczonej w miejscu. Dla usprawnienia procedury, chcąc uniknąć ewentualnych problemów z rozliczeniem procedury, </w:t>
            </w:r>
            <w:r>
              <w:rPr>
                <w:rFonts w:eastAsia="Times New Roman" w:cs="Times New Roman" w:ascii="Times New Roman" w:hAnsi="Times New Roman"/>
                <w:u w:val="single"/>
                <w:lang w:eastAsia="pl-PL"/>
              </w:rPr>
              <w:t>Ministerstwo Finansów informuje Państwa, że na czas migracji tj.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pl-PL"/>
              </w:rPr>
              <w:t>od godz. 24.00 dnia 30.09.2015r. do godz. 7.00 dnia 7.10.2015r.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w systemie CELINA </w:t>
            </w:r>
            <w:r>
              <w:rPr>
                <w:rFonts w:eastAsia="Times New Roman" w:cs="Times New Roman" w:ascii="Times New Roman" w:hAnsi="Times New Roman"/>
                <w:u w:val="single"/>
                <w:lang w:eastAsia="pl-PL"/>
              </w:rPr>
              <w:t xml:space="preserve">zablokowana zostanie możliwość składania zgłoszeń uzupełniających za miesiąc wrzesień. Zgłoszenia te wyjątkowo w październiku powinny zostać złożone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pl-PL"/>
              </w:rPr>
              <w:t>do dnia 12.10.2015r.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aździernikowe przesunięcie terminu składania zgłoszeń uzupełniających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pl-PL"/>
              </w:rPr>
              <w:t>nie wymaga zmiany wydanych pozwoleń na stosowanie procedury uproszczonej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u w:val="single"/>
                <w:lang w:eastAsia="pl-PL"/>
              </w:rPr>
              <w:t>nie ma także wpływu na termin uiszczenia należności wynikających z tych zgłoszeń - w myśl  bowiem art. 222 ust. 1 lit. a WKC należności powinny zostać uiszczone do 16 października br.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 przypadku, gdyby zaistniała konieczność uszczegółowienia/uzupełnienia informacji w przedmiotowym zakresie związanym z uruchomieniem ZEFIR2, będziemy Państwa na bieżąco informować w kolejnych newsletterach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57/2015&#10;z dnia 11.09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.GRN@kra.mofnet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38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09-11T12:15:00Z</dcterms:modified>
  <cp:revision>5</cp:revision>
  <dc:subject/>
  <dc:title>Szanowni Państwo</dc:title>
</cp:coreProperties>
</file>